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caps/>
          <w:sz w:val="28"/>
          <w:szCs w:val="28"/>
          <w:lang w:val="sl-SI"/>
        </w:rPr>
      </w:pPr>
      <w:r>
        <w:rPr>
          <w:caps/>
          <w:sz w:val="28"/>
          <w:szCs w:val="28"/>
          <w:lang w:val="sl-SI"/>
        </w:rPr>
        <w:t>DELOVNI LIST</w:t>
      </w:r>
    </w:p>
    <w:p>
      <w:pPr>
        <w:pStyle w:val="Normal"/>
        <w:spacing w:before="0" w:after="120"/>
        <w:rPr>
          <w:caps/>
          <w:sz w:val="28"/>
          <w:szCs w:val="28"/>
          <w:lang w:val="sl-SI"/>
        </w:rPr>
      </w:pPr>
      <w:r>
        <w:rPr>
          <w:caps/>
          <w:sz w:val="28"/>
          <w:szCs w:val="28"/>
          <w:lang w:val="sl-SI"/>
        </w:rPr>
        <w:t>Vezava električnih elementov – SKUPINA 5</w:t>
      </w:r>
    </w:p>
    <w:p>
      <w:pPr>
        <w:pStyle w:val="Normal"/>
        <w:spacing w:before="0" w:after="120"/>
        <w:rPr>
          <w:caps/>
          <w:sz w:val="28"/>
          <w:szCs w:val="28"/>
          <w:lang w:val="sl-SI"/>
        </w:rPr>
      </w:pPr>
      <w:r>
        <w:rPr>
          <w:caps/>
          <w:sz w:val="28"/>
          <w:szCs w:val="28"/>
          <w:lang w:val="sl-SI"/>
        </w:rPr>
      </w:r>
    </w:p>
    <w:p>
      <w:pPr>
        <w:pStyle w:val="Normal"/>
        <w:spacing w:before="0" w:after="120"/>
        <w:rPr>
          <w:b/>
          <w:b/>
          <w:lang w:val="sl-SI"/>
        </w:rPr>
      </w:pPr>
      <w:r>
        <w:rPr>
          <w:b/>
          <w:lang w:val="sl-SI"/>
        </w:rPr>
        <w:t>Potrebščine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2 bateriji (4,5 V),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2 različni žarnici,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2 voltmetra,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2 ampermetra,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električne žice.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120"/>
        <w:rPr>
          <w:b/>
          <w:b/>
          <w:lang w:val="sl-SI"/>
        </w:rPr>
      </w:pPr>
      <w:r>
        <w:rPr>
          <w:b/>
          <w:lang w:val="sl-SI"/>
        </w:rPr>
        <w:t>Poskus 1</w:t>
      </w:r>
    </w:p>
    <w:p>
      <w:pPr>
        <w:pStyle w:val="Normal"/>
        <w:spacing w:before="0" w:after="120"/>
        <w:jc w:val="both"/>
        <w:rPr>
          <w:lang w:val="sl-SI"/>
        </w:rPr>
      </w:pPr>
      <w:r>
        <w:rPr>
          <w:lang w:val="sl-SI"/>
        </w:rPr>
        <w:t>Hkrati napravite dve vezji, v katerih povežete baterijo, ampermeter, voltmeter in žarnico 1 oziroma žarnico 2, kot je prikazano na slikah. Izmerite vrednosti tokov skozi žarnici, napetost na njima ter primerjajte njuni svetilnosti.</w:t>
      </w:r>
    </w:p>
    <w:p>
      <w:pPr>
        <w:pStyle w:val="Normal"/>
        <w:spacing w:before="0" w:after="12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120"/>
        <w:rPr>
          <w:lang w:val="sl-S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251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514600"/>
                          <a:chOff x="0" y="0"/>
                          <a:chExt cx="6286680" cy="251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0"/>
                            <a:ext cx="2399040" cy="239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58480" y="670680"/>
                              <a:ext cx="2138760" cy="48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74440" y="0"/>
                                <a:ext cx="485640" cy="4878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080"/>
                                <a:ext cx="874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080" y="262080"/>
                                <a:ext cx="778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99040" y="933480"/>
                              <a:ext cx="0" cy="113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480" y="2073240"/>
                              <a:ext cx="103644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2073240"/>
                              <a:ext cx="10065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0" y="1910160"/>
                              <a:ext cx="1440" cy="32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1746720"/>
                              <a:ext cx="0" cy="65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5920" y="1037520"/>
                              <a:ext cx="454680" cy="35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Ž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928440"/>
                              <a:ext cx="517680" cy="1141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6240" cy="1141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7040" y="820440"/>
                                  <a:ext cx="0" cy="320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040" y="0"/>
                                  <a:ext cx="0" cy="310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2760"/>
                                  <a:ext cx="516240" cy="517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4080" y="366840"/>
                                <a:ext cx="453240" cy="38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sl-SI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41320" y="0"/>
                              <a:ext cx="1036800" cy="93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36800" cy="933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221760"/>
                                  <a:ext cx="0" cy="711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6440" y="208800"/>
                                  <a:ext cx="0" cy="711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3112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280" y="0"/>
                                  <a:ext cx="517680" cy="517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77240" y="21636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31560" y="64800"/>
                                <a:ext cx="453960" cy="38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sl-SI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43480" y="0"/>
                            <a:ext cx="2399040" cy="244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258120" y="684360"/>
                              <a:ext cx="2138760" cy="49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74440" y="0"/>
                                <a:ext cx="485640" cy="4978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200"/>
                                <a:ext cx="874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440" y="268200"/>
                                <a:ext cx="778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98680" y="953280"/>
                              <a:ext cx="0" cy="116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120" y="2117160"/>
                              <a:ext cx="103644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2117160"/>
                              <a:ext cx="10065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040" y="1950840"/>
                              <a:ext cx="1440" cy="332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1784520"/>
                              <a:ext cx="0" cy="66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42400" y="0"/>
                              <a:ext cx="1038240" cy="955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" y="227160"/>
                                <a:ext cx="0" cy="727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7520" y="213840"/>
                                <a:ext cx="0" cy="727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616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0"/>
                                <a:ext cx="518040" cy="528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8680" y="22176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21080" y="1125360"/>
                              <a:ext cx="45468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Ž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948600"/>
                              <a:ext cx="517680" cy="116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6240" cy="1165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7040" y="837720"/>
                                  <a:ext cx="0" cy="327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040" y="0"/>
                                  <a:ext cx="0" cy="317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8880"/>
                                  <a:ext cx="516240" cy="528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4080" y="374040"/>
                                <a:ext cx="453240" cy="39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sl-SI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89080" y="65520"/>
                              <a:ext cx="454680" cy="39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198pt" coordorigin="0,0" coordsize="9900,3960">
                <v:rect id="shape_0" stroked="f" o:allowincell="f" style="position:absolute;left:0;top:0;width:9899;height:3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0;top:0;width:3777;height:3776">
                  <v:group id="shape_0" style="position:absolute;left:767;top:1056;width:3367;height:768"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left:2144;top:1056;width:764;height:767;mso-wrap-style:none;v-text-anchor:middle;mso-position-horizontal-relative:char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767,1469" to="2143,1469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09,1469" to="4134,1469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4138,1470" to="4138,326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67,3265" to="2398,3266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3,3265" to="4137,326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5,3008" to="2396,352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3,2751" to="2553,377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10;top:1634;width:715;height:5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Ž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60;top:1462;width:815;height:1796">
                    <v:group id="shape_0" style="position:absolute;left:360;top:1462;width:813;height:1796">
                      <v:line id="shape_0" from="765,2754" to="765,3258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65,1462" to="765,1950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360;top:1939;width:812;height:814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  <v:shape id="shape_0" stroked="f" o:allowincell="f" style="position:absolute;left:461;top:2040;width:713;height:60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sl-SI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685;top:0;width:1632;height:1469">
                    <v:group id="shape_0" style="position:absolute;left:1685;top:0;width:1632;height:1469">
                      <v:line id="shape_0" from="1686,349" to="1686,1469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17,329" to="3317,1449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85,364" to="2093,364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2095;top:0;width:814;height:814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line id="shape_0" from="2909,341" to="3317,341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207;top:102;width:714;height:60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sl-SI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580;top:0;width:3777;height:3857">
                  <v:group id="shape_0" style="position:absolute;left:5987;top:1078;width:3367;height:784">
                    <v:shape id="shape_0" fillcolor="white" stroked="t" o:allowincell="f" style="position:absolute;left:7364;top:1078;width:764;height:783;mso-wrap-style:none;v-text-anchor:middle;mso-position-horizontal-relative:char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5987,1500" to="7363,150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129,1500" to="9354,150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358,1501" to="9358,333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987,3334" to="7618,3335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3,3334" to="9357,333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615,3072" to="7616,359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3,2810" to="7773,38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6907;top:0;width:1634;height:1503">
                    <v:line id="shape_0" from="6908,358" to="6908,1503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541,337" to="8541,1482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07,372" to="7315,372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7317;top:0;width:815;height:832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8133,349" to="8541,349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133;top:1772;width:715;height:5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Ž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580;top:1494;width:815;height:1834">
                    <v:group id="shape_0" style="position:absolute;left:5580;top:1494;width:813;height:1834">
                      <v:line id="shape_0" from="5985,2813" to="5985,3328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985,1494" to="5985,1993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5580;top:1980;width:812;height:831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  <v:shape id="shape_0" stroked="f" o:allowincell="f" style="position:absolute;left:5681;top:2083;width:713;height:61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sl-SI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453;top:103;width:715;height:6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240"/>
        <w:rPr>
          <w:b/>
          <w:b/>
          <w:lang w:val="sl-SI"/>
        </w:rPr>
      </w:pPr>
      <w:r>
        <w:rPr>
          <w:b/>
          <w:i/>
          <w:lang w:val="sl-SI"/>
        </w:rPr>
        <w:t>I</w:t>
      </w:r>
      <w:r>
        <w:rPr>
          <w:b/>
          <w:vertAlign w:val="subscript"/>
          <w:lang w:val="sl-SI"/>
        </w:rPr>
        <w:t>1</w:t>
      </w:r>
      <w:r>
        <w:rPr>
          <w:b/>
          <w:lang w:val="sl-SI"/>
        </w:rPr>
        <w:t xml:space="preserve"> = </w:t>
        <w:tab/>
        <w:tab/>
      </w:r>
      <w:r>
        <w:rPr>
          <w:b/>
          <w:i/>
          <w:lang w:val="sl-SI"/>
        </w:rPr>
        <w:t>U</w:t>
      </w:r>
      <w:r>
        <w:rPr>
          <w:b/>
          <w:vertAlign w:val="subscript"/>
          <w:lang w:val="sl-SI"/>
        </w:rPr>
        <w:t>1</w:t>
      </w:r>
      <w:r>
        <w:rPr>
          <w:b/>
          <w:lang w:val="sl-SI"/>
        </w:rPr>
        <w:t xml:space="preserve"> = </w:t>
        <w:tab/>
        <w:tab/>
        <w:tab/>
        <w:tab/>
        <w:tab/>
        <w:tab/>
        <w:tab/>
      </w:r>
      <w:r>
        <w:rPr>
          <w:b/>
          <w:i/>
          <w:lang w:val="sl-SI"/>
        </w:rPr>
        <w:t>I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 xml:space="preserve"> = </w:t>
        <w:tab/>
        <w:tab/>
      </w:r>
      <w:r>
        <w:rPr>
          <w:b/>
          <w:i/>
          <w:lang w:val="sl-SI"/>
        </w:rPr>
        <w:t>U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 xml:space="preserve"> =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Dopolnite stavek: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Čim _________je električni tok, ki teče skozi žarnico, tem __________ je njena svetilnost.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 xml:space="preserve">Katero količino nam pomenita razmerji med napetostjo in tokom </w:t>
      </w:r>
      <w:r>
        <w:rPr>
          <w:i/>
          <w:lang w:val="sl-SI"/>
        </w:rPr>
        <w:t>U</w:t>
      </w:r>
      <w:r>
        <w:rPr>
          <w:i/>
          <w:vertAlign w:val="subscript"/>
          <w:lang w:val="sl-SI"/>
        </w:rPr>
        <w:t>1</w:t>
      </w:r>
      <w:r>
        <w:rPr>
          <w:lang w:val="sl-SI"/>
        </w:rPr>
        <w:t>/</w:t>
      </w:r>
      <w:r>
        <w:rPr>
          <w:i/>
          <w:lang w:val="sl-SI"/>
        </w:rPr>
        <w:t>I</w:t>
      </w:r>
      <w:r>
        <w:rPr>
          <w:i/>
          <w:vertAlign w:val="subscript"/>
          <w:lang w:val="sl-SI"/>
        </w:rPr>
        <w:t>1</w:t>
      </w:r>
      <w:r>
        <w:rPr>
          <w:lang w:val="sl-SI"/>
        </w:rPr>
        <w:t xml:space="preserve">  ter </w:t>
      </w:r>
      <w:r>
        <w:rPr>
          <w:i/>
          <w:lang w:val="sl-SI"/>
        </w:rPr>
        <w:t>U</w:t>
      </w:r>
      <w:r>
        <w:rPr>
          <w:i/>
          <w:vertAlign w:val="subscript"/>
          <w:lang w:val="sl-SI"/>
        </w:rPr>
        <w:t>2</w:t>
      </w:r>
      <w:r>
        <w:rPr>
          <w:lang w:val="sl-SI"/>
        </w:rPr>
        <w:t>/</w:t>
      </w:r>
      <w:r>
        <w:rPr>
          <w:i/>
          <w:lang w:val="sl-SI"/>
        </w:rPr>
        <w:t>I</w:t>
      </w:r>
      <w:r>
        <w:rPr>
          <w:vertAlign w:val="subscript"/>
          <w:lang w:val="sl-SI"/>
        </w:rPr>
        <w:t>2</w:t>
      </w:r>
      <w:r>
        <w:rPr>
          <w:lang w:val="sl-SI"/>
        </w:rPr>
        <w:t>? Izračunajte jo za oba primera.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Dopolnite stavek: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Čim večja je električna upornost žarnice, tem _______ sveti žarnica pri enaki napetosti.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120"/>
        <w:rPr>
          <w:b/>
          <w:b/>
          <w:lang w:val="sl-SI"/>
        </w:rPr>
      </w:pPr>
      <w:r>
        <w:rPr>
          <w:b/>
          <w:lang w:val="sl-SI"/>
        </w:rPr>
        <w:t>Poskus 2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V električni krog povežite baterijo, ampermeter, voltmeter, žarnico 1 in žarnico 2, kot je prikazano na sliki. Izmerite vrednost toka, ki teče skozi posamezni žarnici, napetosti na njima ter primerjajte njuni svetilnosti.</w:t>
      </w:r>
    </w:p>
    <w:p>
      <w:pPr>
        <w:pStyle w:val="Normal"/>
        <w:spacing w:before="0" w:after="120"/>
        <w:rPr>
          <w:lang w:val="sl-S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3657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657600"/>
                          <a:chOff x="0" y="0"/>
                          <a:chExt cx="6286680" cy="3657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668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114480"/>
                            <a:ext cx="342900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Kako imenujemo takšno vrsto vezav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Čemu je enaka napetost na posameznih žarnicah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Zakaj skozi žarnici teče različen tok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Primerjajte svetilnost obeh žarnic z izidom pr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Poskusu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, ko sta bili žarnici v tokokrog vezani vsaka posebej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Razmislite, zakaj so ali niso opazne razlike, in ugotovitve zapiši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9120" y="0"/>
                            <a:ext cx="2441520" cy="364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64000" y="2382480"/>
                              <a:ext cx="47556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Ž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00" y="1025640"/>
                              <a:ext cx="47556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Ž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41520" cy="364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020680"/>
                                <a:ext cx="2441520" cy="1626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293400"/>
                                  <a:ext cx="0" cy="99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1520" y="293760"/>
                                  <a:ext cx="0" cy="99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85200"/>
                                  <a:ext cx="128700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0" y="1285200"/>
                                  <a:ext cx="105228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4840" y="1114920"/>
                                  <a:ext cx="1440" cy="340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0" y="944640"/>
                                  <a:ext cx="0" cy="681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0" y="0"/>
                                  <a:ext cx="2439720" cy="53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21920" y="15840"/>
                                    <a:ext cx="507960" cy="50976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81280" y="290880"/>
                                    <a:ext cx="438840" cy="2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0240" y="29088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39120" y="0"/>
                                    <a:ext cx="541080" cy="53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1080" cy="5396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6600" y="66600"/>
                                      <a:ext cx="473760" cy="399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4"/>
                                            <w:b/>
                                            <w:szCs w:val="44"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sl-SI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295200"/>
                                    <a:ext cx="339120" cy="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0" y="671040"/>
                                <a:ext cx="2440800" cy="164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40800" y="286560"/>
                                  <a:ext cx="0" cy="1355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6560"/>
                                  <a:ext cx="0" cy="1355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39720" cy="53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21920" y="16200"/>
                                    <a:ext cx="507960" cy="50976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81280" y="290880"/>
                                    <a:ext cx="438840" cy="2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0240" y="29088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39120" y="0"/>
                                    <a:ext cx="541080" cy="53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1080" cy="5396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6600" y="66960"/>
                                      <a:ext cx="473760" cy="399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4"/>
                                            <w:b/>
                                            <w:szCs w:val="44"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sl-SI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295560"/>
                                    <a:ext cx="339120" cy="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18800" y="0"/>
                                <a:ext cx="1083960" cy="97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83960" cy="976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60" y="232560"/>
                                    <a:ext cx="0" cy="744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3960" y="219240"/>
                                    <a:ext cx="0" cy="744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41200"/>
                                    <a:ext cx="271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440" y="0"/>
                                    <a:ext cx="541800" cy="541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12520" y="226800"/>
                                    <a:ext cx="271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60360" y="57240"/>
                                  <a:ext cx="474840" cy="40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szCs w:val="4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sl-SI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15560" y="1335240"/>
                                <a:ext cx="1083960" cy="97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83960" cy="976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60" y="232560"/>
                                    <a:ext cx="0" cy="744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3960" y="219240"/>
                                    <a:ext cx="0" cy="744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41560"/>
                                    <a:ext cx="271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800" y="0"/>
                                    <a:ext cx="541800" cy="541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12880" y="226800"/>
                                    <a:ext cx="271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6040" y="78120"/>
                                  <a:ext cx="474840" cy="40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szCs w:val="4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sl-SI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88pt" coordorigin="0,0" coordsize="9900,5760">
                <v:rect id="shape_0" stroked="f" o:allowincell="f" style="position:absolute;left:0;top:0;width:9899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4320;top:180;width:5399;height:5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Kako imenujemo takšno vrsto vezav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Čemu je enaka napetost na posameznih žarnicah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Zakaj skozi žarnici teče različen tok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Primerjajte svetilnost obeh žarnic z izidom pri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Poskusu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, ko sta bili žarnici v tokokrog vezani vsaka posebej.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Razmislite, zakaj so ali niso opazne razlike, in ugotovitve zapiši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9;top:0;width:3844;height:5742">
                  <v:shape id="shape_0" stroked="f" o:allowincell="f" style="position:absolute;left:2887;top:3752;width:748;height:5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Ž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7;top:1615;width:748;height:5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Ž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9;top:0;width:3844;height:5742">
                    <v:group id="shape_0" style="position:absolute;left:109;top:3182;width:3844;height:2560">
                      <v:line id="shape_0" from="110,3644" to="110,5204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54,3645" to="3954,5205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9,5206" to="2135,5207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97,5206" to="3953,5207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132,4938" to="2133,5473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97,4670" to="2297,5742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110;top:3182;width:3841;height:850">
                        <v:shape id="shape_0" fillcolor="white" stroked="t" o:allowincell="f" style="position:absolute;left:2192;top:3207;width:799;height:802;mso-wrap-style:none;v-text-anchor:middle;mso-position-horizontal-relative:char" type="_x0000_t123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line id="shape_0" from="1498,3640" to="2188,3643" stroked="t" o:allowincell="f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92,3640" to="3951,3640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644;top:3182;width:852;height:850">
                          <v:oval id="shape_0" stroked="t" o:allowincell="f" style="position:absolute;left:644;top:3182;width:851;height:849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oval>
                          <v:shape id="shape_0" stroked="f" o:allowincell="f" style="position:absolute;left:749;top:3287;width:745;height:62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sl-SI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110,3647" to="643,3648" stroked="t" o:allowincell="f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0;top:1057;width:3843;height:2584">
                      <v:line id="shape_0" from="3954,1508" to="3954,3641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0,1508" to="110,3641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110;top:1057;width:3841;height:850">
                        <v:shape id="shape_0" fillcolor="white" stroked="t" o:allowincell="f" style="position:absolute;left:2192;top:1082;width:799;height:802;mso-wrap-style:none;v-text-anchor:middle;mso-position-horizontal-relative:char" type="_x0000_t123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line id="shape_0" from="1498,1515" to="2188,1518" stroked="t" o:allowincell="f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92,1515" to="3951,1515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644;top:1057;width:852;height:850">
                          <v:oval id="shape_0" stroked="t" o:allowincell="f" style="position:absolute;left:644;top:1057;width:851;height:849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oval>
                          <v:shape id="shape_0" stroked="f" o:allowincell="f" style="position:absolute;left:749;top:1162;width:745;height:62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sl-SI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110,1522" to="643,1523" stroked="t" o:allowincell="f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713;top:0;width:1706;height:1537">
                      <v:group id="shape_0" style="position:absolute;left:1713;top:0;width:1706;height:1537">
                        <v:line id="shape_0" from="1714,366" to="1714,1537" stroked="t" o:allowincell="f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420,345" to="3420,1516" stroked="t" o:allowincell="f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713,380" to="2139,380" stroked="t" o:allowincell="f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2141;top:0;width:852;height:852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line id="shape_0" from="2993,357" to="3419,357" stroked="t" o:allowincell="f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281;top:90;width:747;height:63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sl-SI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708;top:2103;width:1706;height:1537">
                      <v:group id="shape_0" style="position:absolute;left:1708;top:2103;width:1706;height:1537">
                        <v:line id="shape_0" from="1709,2469" to="1709,3640" stroked="t" o:allowincell="f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415,2448" to="3415,3619" stroked="t" o:allowincell="f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708,2483" to="2134,2483" stroked="t" o:allowincell="f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2136;top:2103;width:852;height:852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line id="shape_0" from="2988,2460" to="3414,2460" stroked="t" o:allowincell="f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269;top:2226;width:747;height:63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sl-SI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before="0" w:after="120"/>
        <w:rPr>
          <w:b/>
          <w:b/>
          <w:lang w:val="sl-SI"/>
        </w:rPr>
      </w:pPr>
      <w:r>
        <w:rPr>
          <w:b/>
          <w:lang w:val="sl-SI"/>
        </w:rPr>
        <w:t>Poskus 3</w:t>
      </w:r>
    </w:p>
    <w:p>
      <w:pPr>
        <w:pStyle w:val="Normal"/>
        <w:spacing w:before="0" w:after="120"/>
        <w:rPr/>
      </w:pPr>
      <w:r>
        <w:rPr>
          <w:lang w:val="sl-SI"/>
        </w:rPr>
        <w:t>V električni krog povežite baterijo, ampermeter, voltmeter, žarnico 1 in žarnico 2, kot je prikazano na slikah. Izmerite vrednost toka skozi žarnici, napetosti na njima ter primerjajte njuni svetilnosti.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3086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086280"/>
                          <a:chOff x="0" y="0"/>
                          <a:chExt cx="6286680" cy="3086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668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28600"/>
                            <a:ext cx="2853720" cy="2623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65600" y="1206360"/>
                              <a:ext cx="482760" cy="39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Ž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53720" cy="2623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34760"/>
                                <a:ext cx="2853720" cy="188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4320" y="287640"/>
                                  <a:ext cx="480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960" y="0"/>
                                  <a:ext cx="515520" cy="53388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2600" y="287640"/>
                                  <a:ext cx="550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8200" y="287640"/>
                                  <a:ext cx="515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3720" y="287640"/>
                                  <a:ext cx="0" cy="1245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3600" y="1176480"/>
                                  <a:ext cx="2579400" cy="7117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55680"/>
                                    <a:ext cx="109908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4200" y="355680"/>
                                    <a:ext cx="137556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0" y="177840"/>
                                    <a:ext cx="720" cy="355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4200" y="0"/>
                                    <a:ext cx="0" cy="711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57080" y="1080"/>
                                  <a:ext cx="515520" cy="53388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81160"/>
                                  <a:ext cx="549360" cy="1248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73600" y="897480"/>
                                    <a:ext cx="0" cy="351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3600" y="0"/>
                                    <a:ext cx="0" cy="340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0840"/>
                                    <a:ext cx="549360" cy="566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75840" y="0"/>
                                <a:ext cx="1101600" cy="1021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42640"/>
                                  <a:ext cx="0" cy="779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0520" y="228600"/>
                                  <a:ext cx="0" cy="779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52720"/>
                                  <a:ext cx="275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60" y="0"/>
                                  <a:ext cx="550080" cy="567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6200" y="236880"/>
                                  <a:ext cx="275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16040" y="0"/>
                                <a:ext cx="1101600" cy="1021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42640"/>
                                  <a:ext cx="0" cy="779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0520" y="228600"/>
                                  <a:ext cx="0" cy="779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52720"/>
                                  <a:ext cx="275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60" y="0"/>
                                  <a:ext cx="550080" cy="567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6200" y="236880"/>
                                  <a:ext cx="275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751320" y="71280"/>
                              <a:ext cx="482760" cy="42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4320" y="71280"/>
                              <a:ext cx="482760" cy="42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400" y="1404720"/>
                              <a:ext cx="482760" cy="42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3800" y="1206360"/>
                              <a:ext cx="482760" cy="39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Ž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71800" y="0"/>
                            <a:ext cx="33148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=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Kako imenujemo takšno vrsto vezav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Čemu je enaka vsota napetosti na obeh žarnicah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Zakaj padca napetosti na žarnicah nista enak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Primerjajte svetilnost obeh žarnic z izidom pr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Poskusu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, ko sta bili žarnici v tokokrog vezani drugače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Razmislite, zakaj so ali niso opazne razlike, in ugotovitve zapišit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43pt" coordorigin="0,0" coordsize="9900,4860">
                <v:rect id="shape_0" stroked="f" o:allowincell="f" style="position:absolute;left:0;top:0;width:9899;height:4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360;width:4493;height:4130">
                  <v:shape id="shape_0" stroked="f" o:allowincell="f" style="position:absolute;left:1678;top:2260;width:759;height:6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Ž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360;width:4493;height:4130">
                    <v:group id="shape_0" style="position:absolute;left:0;top:1517;width:4493;height:2973">
                      <v:line id="shape_0" from="432,1970" to="1188,1970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869;top:1517;width:811;height:840;mso-wrap-style:none;v-text-anchor:middle;mso-position-horizontal-relative:char" type="_x0000_t123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2004,1970" to="2870,1970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82,1970" to="4493,1970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494,1970" to="4494,3931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431;top:3370;width:4061;height:1120">
                        <v:line id="shape_0" from="431,3930" to="2161,3930" stroked="t" o:allowincell="f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27,3930" to="4492,3930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0,3650" to="2160,4209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27,3370" to="2327,4490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192;top:1519;width:811;height:840;mso-wrap-style:none;v-text-anchor:middle;mso-position-horizontal-relative:char" type="_x0000_t123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group id="shape_0" style="position:absolute;left:0;top:1960;width:865;height:1965">
                        <v:line id="shape_0" from="431,3373" to="431,3925" stroked="t" o:allowincell="f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31,1960" to="431,2495" stroked="t" o:allowincell="f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0;top:2481;width:864;height:891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oval>
                      </v:group>
                    </v:group>
                    <v:group id="shape_0" style="position:absolute;left:592;top:360;width:1734;height:1608">
                      <v:line id="shape_0" from="592,742" to="592,1968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25,720" to="2325,1946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92,758" to="1025,758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1026;top:360;width:865;height:892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line id="shape_0" from="1893,733" to="2326,733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545;top:360;width:1734;height:1608">
                      <v:line id="shape_0" from="2545,742" to="2545,1968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78,720" to="4278,1946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45,758" to="2978,758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2979;top:360;width:865;height:892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line id="shape_0" from="3846,733" to="4279,733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1183;top:472;width:759;height:6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5;top:472;width:759;height:6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;top:2572;width:759;height:6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6;top:2260;width:759;height:6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Ž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680;top:0;width:5219;height:4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=          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Kako imenujemo takšno vrsto vezav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Čemu je enaka vsota napetosti na obeh žarnicah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Zakaj padca napetosti na žarnicah nista enaka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Primerjajte svetilnost obeh žarnic z izidom pri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Poskusu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, ko sta bili žarnici v tokokrog vezani drugače.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Razmislite, zakaj so ali niso opazne razlike, in ugotovitve zapišit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8:51:00Z</dcterms:created>
  <dc:creator>Marko Gosak</dc:creator>
  <dc:description/>
  <dc:language>en-US</dc:language>
  <cp:lastModifiedBy>LEON</cp:lastModifiedBy>
  <cp:lastPrinted>2011-07-13T14:47:00Z</cp:lastPrinted>
  <dcterms:modified xsi:type="dcterms:W3CDTF">2011-07-20T08:51:00Z</dcterms:modified>
  <cp:revision>2</cp:revision>
  <dc:subject/>
  <dc:title>DELOVNI LIST</dc:title>
</cp:coreProperties>
</file>